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ТАРОКУЛЬШАРИПОВСКИЙ СЕЛЬСОВЕ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СЕКЕЕВСКОГО РАЙОНА ОРЕНБУРГ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05.06.2024                                                                            №11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депутатов №109  от 14.06.2019 Об утверждении "Правил благоустройства на территории муниципально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я Старокульшариповский сельсовет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соответствии с  Федеральным законом от 06 октября 2003 года № 131 – ФЗ «Об общих принципах организации местного самоуправления в Российской Федерации», Федеральным законом от 29.12.2017 №443-ФЗ « Об организации дорожного движения в Российской Федерации и о внесении изменений в отдельные законодательные акты Российской Федерации ,на основании протеста прокурора Асекеевского района, Устава муниципального образования  Старокульшариповский сельсовет Асекеевского района Оренбургской области, Совет депутатов муниципального образования  Старокульшариповский сельсовет решил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1.Внести следующие  измен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решение №109 от 14.06.2019 «Об утверждении «Правил благоустройства  на территории муниципального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Старокульшариповский сельсовет»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6 решения дополнить пунктом 6.11 следующего содержания:</w:t>
      </w:r>
    </w:p>
    <w:p>
      <w:pPr>
        <w:pStyle w:val="Normal"/>
        <w:ind w:left="11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1. Парковки (парковочные места)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1 Парковка (парковочное место) представляет собой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. Использование уличных автостоянок, расположенных на автомоби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рогах общего пользования местного значения муниципального образования Старокульшариповский сельсовет Асекеевского района Оренбургской  области, осуществляется с соблюдением требований, установленных настоящими Правилами, на бесплатной основе, если иное не предусмотрено правовым актом администрации  сельсовета, устанавливающим порядок создания и использования указанных уличных автостоянок.  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2. Парковки (парковочные места) в границах населенных пунктов создаются и используются в порядке, установленном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3. На общественных и дворовых территориях населенного пункта могут размещаться в том числе площадки автостоянок и парковок следующих вид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е стоянки (остановки), предназначенные для кратковременного и длительного хранения автотранспорта населения, в том числе приобъектные автомобильные стоянки (остановки), располагаемые на территориях, прилегающих к зданиям, строениям и сооружениям социальной, инженерной и транспортной инфраструктуры поселения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объектам рекре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ки (парковочные места), обозначенные разметкой, при необходимости обустроенные и оборудованные, являющееся в том числе частью автомобильной дороги и (или) примыкающие к проезжей части и (или) тротуару, обочине, эстакаде или мосту либо являющиеся частью подэстакадных или подмостовых пространств, площадей и иных объектов улично-дорожной сети и предназначенные для организованной стоянки транспортных средст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е автомобильные стоянки (грузовые, перехватывающие и др.) в специально выделенных и обозначенных знаками и (или) разметкой местах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4. Парковка общего пользования должна соответствовать требованиям статьи 12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11.5. Не допускается проектировать размещение площадок автостоянок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й близости от остановок общественного транспо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11.6. Обязательный перечень элементов благоустройства территории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ках автостоянок включает: твёрдые виды покрытия, элементы сопряжения поверхностей, разделительные элементы, осветительное и информационное оборудование (информационные щиты и знак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11.7. Покрытие площадок необходимо проектировать аналогично покрытию транспортных проездов к ним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8. Сопряжение покрытия площадки с проездом необходимо выполнять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м уровне без укладки бортового камня, с газ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9. Разделительные элементы на площадках выполняются в виде разметки согласно ГОСТ Р 52289-2004.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, озеленённых полос, контейнерного озелен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10.  На парковках общего пользования выделяются места для стоянки транспортных средств, управляемых инвалидами, перевозящих инвалидов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6.11.11. Установка ограждений и иных конструкций, препятствующих использованию парковок общего пользования, за исключением платных парковок, не допускается.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Настоящее решение вступает в силу после его  обнародования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О.Г.Ахметгареева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                                         Н.А.Калимов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40:00Z</dcterms:created>
  <dc:creator>1</dc:creator>
  <dc:description/>
  <cp:keywords/>
  <dc:language>en-US</dc:language>
  <cp:lastModifiedBy>Пользователь Windows</cp:lastModifiedBy>
  <cp:lastPrinted>2021-01-11T09:45:00Z</cp:lastPrinted>
  <dcterms:modified xsi:type="dcterms:W3CDTF">2024-06-27T07:19:00Z</dcterms:modified>
  <cp:revision>7</cp:revision>
  <dc:subject/>
  <dc:title/>
</cp:coreProperties>
</file>