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360" w:hRule="atLeast"/>
          <w:cantSplit w:val="true"/>
        </w:trPr>
        <w:tc>
          <w:tcPr>
            <w:tcW w:w="97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Администрация</w:t>
            </w:r>
          </w:p>
        </w:tc>
      </w:tr>
      <w:tr>
        <w:trPr>
          <w:trHeight w:val="853" w:hRule="atLeast"/>
          <w:cantSplit w:val="true"/>
        </w:trPr>
        <w:tc>
          <w:tcPr>
            <w:tcW w:w="9790" w:type="dxa"/>
            <w:tcBorders/>
          </w:tcPr>
          <w:p>
            <w:pPr>
              <w:pStyle w:val="Heading3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  <w:t>МУНИЦИПАЛЬНОГО ОБРАЗОВАНИЯ</w:t>
            </w:r>
          </w:p>
          <w:p>
            <w:pPr>
              <w:pStyle w:val="Heading3"/>
              <w:rPr/>
            </w:pPr>
            <w:r>
              <w:rPr>
                <w:rFonts w:cs="Arial" w:ascii="Arial" w:hAnsi="Arial"/>
                <w:caps/>
                <w:sz w:val="32"/>
              </w:rPr>
              <w:t>СТАРОКУЛЬШАРИПОВСКИЙ СЕЛЬСОВЕТ</w:t>
            </w:r>
          </w:p>
          <w:p>
            <w:pPr>
              <w:pStyle w:val="24"/>
              <w:rPr/>
            </w:pPr>
            <w:r>
              <w:rPr>
                <w:rFonts w:cs="Arial" w:ascii="Arial" w:hAnsi="Arial"/>
                <w:caps/>
                <w:sz w:val="32"/>
              </w:rPr>
              <w:t>АСЕКЕЕВСКОГО РАЙОНА ОРЕНБУРГСКОЙ ОБЛАСТИ</w:t>
            </w:r>
          </w:p>
          <w:p>
            <w:pPr>
              <w:pStyle w:val="24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24"/>
              <w:ind w:right="152" w:hanging="0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Heading4"/>
              <w:spacing w:lineRule="auto" w:line="360"/>
              <w:rPr>
                <w:rFonts w:ascii="Arial" w:hAnsi="Arial" w:cs="Arial"/>
                <w:caps/>
                <w:sz w:val="32"/>
                <w:szCs w:val="32"/>
              </w:rPr>
            </w:pPr>
            <w:r>
              <w:rPr>
                <w:rFonts w:cs="Arial" w:ascii="Arial" w:hAnsi="Arial"/>
                <w:caps/>
                <w:sz w:val="32"/>
                <w:szCs w:val="32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  <w:szCs w:val="28"/>
        </w:rPr>
        <w:t>15.10.2024</w:t>
      </w:r>
      <w:r>
        <w:rPr>
          <w:rFonts w:cs="Arial" w:ascii="Arial" w:hAnsi="Arial"/>
          <w:b/>
          <w:caps/>
          <w:sz w:val="32"/>
        </w:rPr>
        <w:t xml:space="preserve">                                                                        № 50-п</w:t>
      </w:r>
    </w:p>
    <w:p>
      <w:pPr>
        <w:pStyle w:val="Style26"/>
        <w:rPr>
          <w:rFonts w:ascii="Arial" w:hAnsi="Arial" w:cs="Arial"/>
          <w:b w:val="false"/>
          <w:b w:val="false"/>
          <w:caps/>
          <w:sz w:val="32"/>
          <w:szCs w:val="32"/>
        </w:rPr>
      </w:pPr>
      <w:r>
        <w:rPr>
          <w:rFonts w:cs="Arial" w:ascii="Arial" w:hAnsi="Arial"/>
          <w:b w:val="false"/>
          <w:caps/>
          <w:sz w:val="32"/>
          <w:szCs w:val="32"/>
        </w:rPr>
      </w:r>
    </w:p>
    <w:p>
      <w:pPr>
        <w:pStyle w:val="Style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3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РФ от 27.10.2010 г. № 210-ФЗ «Об организации предоставления государственных и муниципальных услуг»,</w:t>
      </w:r>
    </w:p>
    <w:p>
      <w:pPr>
        <w:pStyle w:val="Style2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становлением Правительства РФ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полномочий)», Постановлением Правительства Оренбургской области от 15 июля 2016 года № 525-п «О переводе в электронный вид государственных услуг и типовых муниципальных услуг, предоставляемых в Оренбургской области» в целях обеспечения информационной открытости деятельности органов местного самоуправления, повышения качества и доступности предоставляемых ими муниципальных услуг, Устава муниципального образования Старокульшариповский сельсовет  Асекеевского района Оренбургской области  постановляю:</w:t>
      </w:r>
    </w:p>
    <w:p>
      <w:pPr>
        <w:pStyle w:val="Style2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1. Утвердить административный регламент по предоставлению муниципальной услуги «Принятие на учет граждан в качестве нуждающихся в жилых помещениях».</w:t>
      </w:r>
    </w:p>
    <w:p>
      <w:pPr>
        <w:pStyle w:val="Style2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Признать утратившими силу постановления:</w:t>
      </w:r>
    </w:p>
    <w:p>
      <w:pPr>
        <w:pStyle w:val="Style2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- от 16.03.2023 № 12-п «Об утверждении административного регламента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;</w:t>
      </w:r>
    </w:p>
    <w:p>
      <w:pPr>
        <w:pStyle w:val="Style23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- от 17.04.2023 № 21-п «О внесении изменений в постановление от 27.03.2023 № 22-п Об утверждении административного регламента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;</w:t>
      </w:r>
    </w:p>
    <w:p>
      <w:pPr>
        <w:pStyle w:val="Style2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3. Постановление вступает в силу после его подписания и размещается на официальном сайте администрации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Style23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23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23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 образования                                                       Н.А.Калимов</w:t>
      </w:r>
    </w:p>
    <w:p>
      <w:pPr>
        <w:pStyle w:val="Standard"/>
        <w:tabs>
          <w:tab w:val="clear" w:pos="708"/>
          <w:tab w:val="left" w:pos="3828" w:leader="none"/>
        </w:tabs>
        <w:rPr>
          <w:lang w:val="ru-RU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sz w:val="32"/>
          <w:szCs w:val="32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образования Старокульшариповский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</w:t>
      </w:r>
      <w:r>
        <w:rPr>
          <w:rFonts w:cs="Arial" w:ascii="Arial" w:hAnsi="Arial"/>
          <w:b/>
          <w:sz w:val="32"/>
          <w:szCs w:val="32"/>
        </w:rPr>
        <w:t>сельсовет № 50 -п от 15.10.2024 г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7774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887"/>
      </w:tblGrid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center"/>
        <w:rPr/>
      </w:pPr>
      <w:r>
        <w:rPr>
          <w:rFonts w:cs="Arial" w:ascii="Arial" w:hAnsi="Arial"/>
          <w:b/>
          <w:sz w:val="30"/>
          <w:szCs w:val="30"/>
        </w:rPr>
        <w:t>Административный регламент предоставления муниципальной услуги «Принятие на учет граждан в качестве нуждающихся в жилых помещениях» на территории МО Старокульшариповский сельсовет Асекеевского района Оренбургской области</w:t>
      </w:r>
    </w:p>
    <w:p>
      <w:pPr>
        <w:pStyle w:val="Style23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Style23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. Общие положения</w:t>
      </w:r>
    </w:p>
    <w:p>
      <w:pPr>
        <w:pStyle w:val="Style2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мет регулирования Административного регламента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Административный регламент предоставления муниципальной услуги «Принятие на учет граждан в качестве нуждающихся в жилых помещениях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ринятию на учет граждан в качестве нуждающихся в жилых помещениях Администрацией  Старокульшариповского сельсовета  Асекеевского района Оренбургской области. </w:t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й Административный регламент регулирует отношения, возникающие на основании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Конституции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Жилищного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декс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Налоговог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кодекса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ог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т 27 июля 2010 г. № 210-ФЗ «Об организации предоставления государственных и муниципальных услуг»,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ренбургской области от 23 ноября 2005 г. № 2733/489-III-О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далее – Закон)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уг заявителей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Заявителями являются обратившиеся в Администрацию  Старокульшариповского сельсовета, многофункциональный центр предоставления государственных и муниципальных услуг (далее - МФЦ), при наличии соглашения между Администрацией  Старокульшариповского сельсовета и МФЦ, либо через федеральную государственную информационную систему "Единый портал государственных и муниципальных услуг (функций)" (далее - ЕПГУ) с заявлением о предоставлении муниципальной услуги малоимущие и другие категории граждан, определенные федеральным законом, указом Президента Российской Федерации или законом Оренбургской области, нуждающиеся в жилых помещениях (далее – заявитель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Интересы заявителей, указанных в пункте 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е предоставления заявителю муниципальной услуги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вариантом предоставления муниципальной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, соответствующим признакам заявителя, определенным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анкетирования, проводимого органом,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ющим услугу (далее - профилирование),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кже результата, за предоставлением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орого обратился заявитель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Муниципальная услуга должна быть предоставлена заявителю в соответствии с вариантом предоставления муниципальной услуги (далее - вариант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нт определяется в соответствии с таблицей 2 приложения № 7 к настоящему Административному регламенту, исходя из общих признаков заявителя, а также из результата предоставления муниципальной услуги, за предоставлением которой обратился заявитель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I. Стандарт предоставления муниципальной услуги</w:t>
      </w:r>
    </w:p>
    <w:p>
      <w:pPr>
        <w:pStyle w:val="Style2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муниципальной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именование муниципальной услуги: «Принятие на учет граждан в качестве нуждающихся в жилых помещениях»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Муниципальная услуга предоставляется Администрацией  Старокульшариповского сельсовета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 – Уполномоченный орган)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Заявление, документы и (или) информация, необходимые для предоставления муниципальной услуги могут быть поданы в МФЦ (при наличии Соглашения о взаимодействии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ФЦ вправе принять решение об отказе в приеме заявления и документов и (или) информации, необходимых для предоставления муниципальной услуги при наличии следующих оснований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ставлен неполный перечень документов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екст заявления и представленных документов не поддается прочтению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не указаны фамилия, имя, отчество, адрес заявителя (его представителя), почтовый адрес, по которому должен быть направлен ответ заявителю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неполное заполнение обязательных полей в форме заявления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опрос, указанный в заявлении, не относится к порядку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явление подано лицом, не имеющим полномочий представлять интересы заявителя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едставленные документы утратили силу на момент обращения за муниципальной услугой (документ, удостоверяющий личность; документ, удостоверяющий полномочия представителя заявителя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б отказе в приеме запроса (заявления), документов и (или) информации подписывается уполномоченным должностным лицом МФЦ и выдается заявителю с указанием причин отказа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bookmarkStart w:id="0" w:name="P98"/>
      <w:bookmarkEnd w:id="0"/>
      <w:r>
        <w:rPr>
          <w:rFonts w:cs="Arial" w:ascii="Arial" w:hAnsi="Arial"/>
          <w:sz w:val="24"/>
          <w:szCs w:val="24"/>
        </w:rPr>
        <w:t>8. Результатом предоставления муниципальной услуги является:</w:t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hyperlink w:anchor="P516">
        <w:r>
          <w:rPr>
            <w:rStyle w:val="InternetLink"/>
            <w:rFonts w:cs="Arial" w:ascii="Arial" w:hAnsi="Arial"/>
            <w:sz w:val="24"/>
            <w:szCs w:val="24"/>
          </w:rPr>
          <w:t>решение</w:t>
        </w:r>
      </w:hyperlink>
      <w:r>
        <w:rPr>
          <w:rFonts w:cs="Arial" w:ascii="Arial" w:hAnsi="Arial"/>
          <w:sz w:val="24"/>
          <w:szCs w:val="24"/>
        </w:rPr>
        <w:t xml:space="preserve"> о предоставлении муниципальной услуги (приложение 1 к Административному регламенту);</w:t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) </w:t>
      </w:r>
      <w:hyperlink w:anchor="P557">
        <w:r>
          <w:rPr>
            <w:rStyle w:val="InternetLink"/>
            <w:rFonts w:cs="Arial" w:ascii="Arial" w:hAnsi="Arial"/>
            <w:sz w:val="24"/>
            <w:szCs w:val="24"/>
          </w:rPr>
          <w:t>решение</w:t>
        </w:r>
      </w:hyperlink>
      <w:r>
        <w:rPr>
          <w:rFonts w:cs="Arial" w:ascii="Arial" w:hAnsi="Arial"/>
          <w:sz w:val="24"/>
          <w:szCs w:val="24"/>
        </w:rPr>
        <w:t xml:space="preserve"> об отказе в предоставлении муниципальной услуги (приложение 2 к Административному регламенту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ведомление об учете граждан, нуждающихся в жилых помещениях  (приложение 3 к Административному регламенту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уведомление о снятии с учета граждан, нуждающихся в жилых помещениях (приложение 4 к Административному регламенту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постановление 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овая модель учета результатов предоставления муниципальной услуги не предусмотрена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 получения заявителем результата предоставления муниципальной услуги фиксируется в журнале _____________________________________.</w:t>
      </w:r>
    </w:p>
    <w:p>
      <w:pPr>
        <w:pStyle w:val="Style23"/>
        <w:ind w:firstLine="708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</w:t>
      </w:r>
      <w:r>
        <w:rPr>
          <w:rFonts w:cs="Arial" w:ascii="Arial" w:hAnsi="Arial"/>
          <w:i/>
          <w:sz w:val="24"/>
          <w:szCs w:val="24"/>
        </w:rPr>
        <w:t>(наименование информационной системы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а в электронной форме в личном кабинете заявителя на ЕПГУ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а на бумажном носителе в Уполномоченном органе, в МФЦ,  или направленного заказным письмом по адресу, указанному в заявлен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кумента в электронной форме, направленного по адресу электронной почты, указанному в заявлен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Результат предоставления муниципальной услуги отображается у заявителя в личном кабинете на ЕПГУ, при подаче заявления через ЕПГУ, в форме электронного документа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Заявителю предоставляется возможность самостоятельно сохранить результат предоставления услуги в форме электронного документа из личного кабинета на ЕПГУ на личные запоминающие устройства (устройства хранения информации, накопители) с возможностью направления такого электронного документа в иные органы (организации)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ения муниципальной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 Максимальный срок предоставления муниципальной услуги, который исчисляется со дня представления документов, обязанность по представлению которых возложена на заявителя, в Уполномоченный орган, составляет 30 рабочих дней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предоставления муниципальной услуги, который исчисляется со дня передачи МФЦ заявления в Уполномоченный орган, в случае представления заявителем заявления через МФЦ, составляет 30 рабочих дней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предоставления муниципальной услуги, который исчисляется со дня представления документов, обязанность по представлению которых возложена на заявителя, в Уполномоченный орган посредством ЕПГУ, составляет 30 рабочих дней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еречень нормативных правовых актов, регулирующих предоставление муниципальной услуги, а также информация о порядк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, работников, размещены на официальном сайте Уполномоченного органа, а также на ЕПГУ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рпывающий перечень документов, необходимых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доставления муниципальной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описании вариантов предоставления муниципальной услуги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bookmarkStart w:id="1" w:name="P190"/>
      <w:bookmarkEnd w:id="1"/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bookmarkStart w:id="2" w:name="P199"/>
      <w:bookmarkEnd w:id="2"/>
      <w:r>
        <w:rPr>
          <w:rFonts w:cs="Arial" w:ascii="Arial" w:hAnsi="Arial"/>
          <w:sz w:val="24"/>
          <w:szCs w:val="24"/>
        </w:rPr>
        <w:t>Исчерпывающий перечень оснований для отказа в приеме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ов, необходимых для предоставления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bookmarkStart w:id="3" w:name="P223"/>
      <w:bookmarkEnd w:id="3"/>
      <w:r>
        <w:rPr>
          <w:rFonts w:cs="Arial" w:ascii="Arial" w:hAnsi="Arial"/>
          <w:sz w:val="24"/>
          <w:szCs w:val="24"/>
        </w:rPr>
        <w:t>15. Основания для отказа в приеме заявления и документов приведены в разделе III настоящего Административного регламента в описании вариантов предоставления муниципальной услуги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отказа в предоставлении муниципальной услуги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bookmarkStart w:id="4" w:name="P239"/>
      <w:bookmarkEnd w:id="4"/>
      <w:r>
        <w:rPr>
          <w:rFonts w:cs="Arial" w:ascii="Arial" w:hAnsi="Arial"/>
          <w:sz w:val="24"/>
          <w:szCs w:val="24"/>
        </w:rPr>
        <w:t>16. Оснований для приостановления предоставления муниципальной услуги не предусмотрено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 Основания для отказа в предоставлении муниципальной услуги приведены в разделе III настоящего Административного регламента в описании вариантов предоставления муниципальной услуги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латы, взимаемой с заявителя при предоставлении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, и способы ее взимания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редоставление муниципальной услуги осуществляется бесплатно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срок ожидания в очереди при подаче заявителем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оса о предоставлении муниципальной услуги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и получении результата предоставления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Максимальный срок ожидания в очереди при подаче заявления и документов, необходимых для предоставления муниципальной услуги или получения результата предоставления муниципальной услуги, составляет 15 минут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гистрации запроса заявителя о предоставлении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Срок регистрации запроса и документов и (или) информации, необходимых для предоставления муниципальной услуги, в Уполномоченном органе, в МФЦ, на ЕПГУ составляет 1 рабочий день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помещениям,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торых предоставляются муниципальные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 Требования к помещениям, в которых предоставляется муниципальная услуга, размещены на официальном сайте Уполномоченного органа в сети «Интернет», а также на ЕПГУ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качества и доступности муниципальной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. Перечень показателей качества и доступности муниципальной  услуги размещен на официальном сайте Уполномоченного органа в сети «Интернет», а также на ЕПГУ. 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требования к предоставлению муниципальной услуги,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числе учитывающие особенности предоставления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 в МФЦ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особенности предоставления муниципальной услуги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электронной форме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Дополнительные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Перечень информационных систем, используемых для предоставления муниципальной услуги: информационная система МФЦ, ЕПГУ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Прием заявления о предоставлении муниципальной услуги и документов, необходимых для предоставления муниципальной услуги, а также выдача результата предоставления муниципальной услуги в МФЦ осуществляется на основании заключенного между МФЦ и Уполномоченным органом Соглашения о взаимодейств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Заявителям обеспечивается возможность представления заявления и прилагаемых документов в форме электронных документов посредством ЕПГУ. В этом случае заявитель или его представитель авторизуется на ЕПГУ посредством подтвержденной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ФГИС ЕСИА), заполняет заявление о предоставлении муниципальной услуги с использованием интерактивной формы в электронном виде. 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ФГИС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электронным документам, представляемым заявителем для получения муниципальной услуги, предъявляются следующие требования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электронные документы представляются в следующих форматах: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xml - для формализованных документов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doc, docx, odt - для документов с текстовым содержанием, не включающим формулы (за исключением документов, указанных в подпункте "в" настоящего пункта)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xls, xlsx, ods - для документов, содержащих расчеты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) pdf, jpg, jpeg, png, bmp, tiff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zip, rar – для сжатых документов в один файл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sig – для открепленной усиленной квалифицированной электронной подпис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оличество файлов должно соответствовать количеству документов, каждый из которых содержит текстовую и (или) графическую информацию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лектронные документы должны обеспечивать: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возможность идентифицировать документ и количество листов в документе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ы, подлежащие представлению в форматах xls, xlsx или ods, формируются в виде отдельного электронного документа. </w:t>
      </w:r>
    </w:p>
    <w:p>
      <w:pPr>
        <w:pStyle w:val="Style23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II. Состав, последовательность и сроки выполнения</w:t>
      </w:r>
    </w:p>
    <w:p>
      <w:pPr>
        <w:pStyle w:val="Style23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административных процедур</w:t>
      </w:r>
    </w:p>
    <w:p>
      <w:pPr>
        <w:pStyle w:val="Style2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вариантов предоставления муниципальной услуги,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ключающий в том числе варианты предоставления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, необходимые для исправления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ущенных опечаток и ошибок в выданных в результате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 документах и созданных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овых записях, для выдачи дубликата документа,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нного по результатам предоставления муниципальной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, в том числе исчерпывающий перечень оснований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тказа в выдаче такого дубликата, а также порядок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вления запроса заявителя о предоставлении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 без рассмотрения (при необходимости)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bookmarkStart w:id="5" w:name="P339"/>
      <w:bookmarkEnd w:id="5"/>
      <w:r>
        <w:rPr>
          <w:rFonts w:cs="Arial" w:ascii="Arial" w:hAnsi="Arial"/>
          <w:sz w:val="24"/>
          <w:szCs w:val="24"/>
        </w:rPr>
        <w:t>27. Перечень вариантов предоставления муниципальной услуг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нятие на учет граждан в качестве нуждающихся в жилых помещениях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несение изменений в сведения о гражданах, нуждающихся в предоставлении жилого помещения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едоставление информации о движении в очереди граждан,  нуждающихся в предоставлении жилого помещения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нятие с учета граждан, нуждающихся в предоставлении жилого помещения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исправление допущенных опечаток и (или) ошибок в выданных в результате предоставления муниципальной услуги документах.</w:t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8. </w:t>
      </w:r>
      <w:r>
        <w:rPr>
          <w:rFonts w:cs="Arial" w:ascii="Arial" w:hAnsi="Arial"/>
          <w:bCs/>
          <w:sz w:val="24"/>
          <w:szCs w:val="24"/>
        </w:rPr>
        <w:t>Перечень административных процедур (действий) при предоставлении муниципальной услуги услуг в электронной форме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информации о порядке и сроках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заявления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результата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сведений о ходе рассмотрения заявления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оценки качества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удебное (внесудебное) обжалование решений и действий (бездействия) Уполномоченного органа либо действия (бездействия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филирование заявителя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Вариант предоставления муниципальной услуги определяется путем анкетирования заявителя, в процессе которого устанавливается результат муниципальной услуги, за предоставлением которого он обратился, а также признаки заявител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направленные на определение признаков заявителя, приведены в таблице 1 приложения № 7 к настоящему Административному регламенту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Style23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нятие на учет граждан в качестве нуждающихся в жилых помещениях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Максимальный срок предоставления муниципальной услуги – 30 рабочих дней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1. Результатом предоставления муниципальной услуги является: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ешение о предоставлении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ешение об отказе в предоставлении муниципальной услуг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ежведомственное информационное взаимодействие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едоставление результата муниципальной услуг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 Заявитель вправе представить заявление и документы, необходимые для получения муниципальной услуги, следующими способам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Уполномоченный орган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МФЦ (при наличии Соглашения о взаимодействии)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электронном виде посредством ЕПГУ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чтовым отправлением в Уполномоченный орган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4.</w:t>
        <w:tab/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явление о предоставлении муниципальной услуги по форме, согласно приложению № 5 к настоящему Административному регламенту (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, удостоверяющий личность заявителя (представителя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ФГИС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 (доверенность)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гласие на обработку персональных данных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документы, подтверждающие родственные отношения и отношения свойства с членами семьи: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, удостоверяющих личность членов семьи, достигших 14 летнего возраста,</w:t>
      </w:r>
    </w:p>
    <w:p>
      <w:pPr>
        <w:pStyle w:val="Style23"/>
        <w:ind w:left="75"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о о рождении, свидетельство о заключении брака,  выданные компетентными органами иностранного государства и их нотариально удостоверенный перевод на русский язык - при их наличии,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идетельство об усыновлении, выданное органами записи актов гражданского состояния или консульскими учреждениями Российской Федерации - при их наличии,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пия вступившего в законную силу решения соответствующего суда о признании гражданина членом семьи заявителя - при наличии такого решения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авоустанавливающие документы на занимаемое жилое помещение, право на которое не зарегистрировано в Едином государственном реестре недвижимости: договор найма, договор купли-продажи, договор дарения, договор мены, договор ренты (пожизненного содержания с иждивением), свидетельство о праве на наследство по закону, свидетельство о праве на наследство по завещанию, решение суд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) копии удостоверений и документов, подтверждающих право гражданина на получение мер социальной поддержки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иные документы, подтверждающие право граждан на получение жилого помещения по договору социального найма в соответствии с федеральными законами, указами Президента Российской Федерации или законом Оренбург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документов представляются одновременно с их подлинниками. 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заявление подается способом почтового отправления, - копии  прилагаемых документов, необходимых для предоставления муниципальной услуги,   должны быть нотариально заверены.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видетельство о рождении ребенк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видетельство о заключении брак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правка об инвалидност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документ об установлении опеки (попечительства) в отношении лиц, над которыми установлены опека или попечительство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правки, заключения и иные документы, выдаваемые организациями, входящими в государственную, муниципальную или частную систему здравоохранения (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6. Специалист Уполномоченного органа, осуществляющий прием документов, устанавливает личность заявителя (представителя заявителя), проверяет полномочия представителя заявител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даче заявления посредством ЕПГУ - электронная подпись заявителя (его представителя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. Уполномоченный орган отказывает в приеме заявления и документов, необходимых для предоставления муниципальной услуги, в следующих случаях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запрос о предоставлении муниципальной услуги подан в орган местного самоуправления, в полномочия которого не входит предоставление муниципальной услуги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заявление подано лицом, не имеющим полномочий представлять интересы заявителя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й для отказа в приеме документов, указанных в настоящем пункте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, по форме, приведенной в приложении  № 6 к  настоящему Административному регламенту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. Срок регистрации заявления и документов и (или) информации, необходимых для предоставления муниципальной услуги, не превышает 1 рабочий день.</w:t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9. Заявление и документы и (или) информация, необходимые для предоставления муниципальной услуги, </w:t>
      </w:r>
      <w:r>
        <w:rPr>
          <w:rFonts w:cs="Arial" w:ascii="Arial" w:hAnsi="Arial"/>
          <w:i/>
          <w:sz w:val="24"/>
          <w:szCs w:val="24"/>
        </w:rPr>
        <w:t>не могут быть</w:t>
      </w:r>
      <w:r>
        <w:rPr>
          <w:rFonts w:cs="Arial" w:ascii="Arial" w:hAnsi="Arial"/>
          <w:sz w:val="24"/>
          <w:szCs w:val="24"/>
        </w:rPr>
        <w:t xml:space="preserve"> 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ое информационное взаимодействие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. Уполномоченное должностное лицо Уполномоченного органа направляет межведомственные запросы, в том числе с использованием федеральной государственной информационной системы «Единая система межведомственного электронного взаимодействия», в следующие органы (организации)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онд пенсионного и социального страхования Российской Федерац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б инвалидности,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соответствия фамильно-именной группы, даты рождения, пола и СНИЛС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рганы опеки и попечительства, Фонд пенсионного и социального страхования Российской Федерац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, подтверждающие установление опеки (попечительства) в отношении лиц, над которыми установлены опека или попечительство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осреестр:</w:t>
      </w:r>
    </w:p>
    <w:p>
      <w:pPr>
        <w:pStyle w:val="Style23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ФНС Росс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рождении, о заключении брака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МВД Росс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, подтверждающие действительность паспорта гражданина Российской Федерац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организации, входящие в государственную, муниципальную, частную систему здравоохранения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и, заключения, иные документы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. Срок направления межведомственного запроса без использования  федеральной государственной информационной системы «Единая система межведомственного электронного взаимодействия» составляет 1 рабочий день со дня регистрации заявления о предоставлении муниципальной услуги,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. Срок принятия решения о предоставлении (об отказе в предоставлении) муниципальной услуги составляет - 30 рабочих дней с даты получения Уполномоченным органом всех сведений, необходимых для принятия решен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. Уполномоченный орган отказывает в предоставлении муниципальной услуги при наличии следующих оснований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е представлены документы, обязанность по представлению которых возложена на заявителя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из представленных документов следует, что гражданин не имеет права состоять на учете в качестве нуждающихся в жилых помещениях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не истек срок, предусмотренный частью 3 статьи 4 Закон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результата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бумажном носителе в Уполномоченном органе или в МФЦ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азным письмом по адресу, указанному в заявлен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форме электронного документа по адресу электронной почты, указанному в заявлен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ения заявителю результата муниципальной услуги - 3 рабочих дня со дня принятия решения о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5. Результат муниципальной услуги </w:t>
      </w:r>
      <w:r>
        <w:rPr>
          <w:rFonts w:cs="Arial" w:ascii="Arial" w:hAnsi="Arial"/>
          <w:i/>
          <w:sz w:val="24"/>
          <w:szCs w:val="24"/>
        </w:rPr>
        <w:t>может /не мож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(выбрать нужное)</w:t>
      </w:r>
      <w:r>
        <w:rPr>
          <w:rFonts w:cs="Arial" w:ascii="Arial" w:hAnsi="Arial"/>
          <w:sz w:val="24"/>
          <w:szCs w:val="24"/>
        </w:rPr>
        <w:t xml:space="preserve">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ликат документа по результатам рассмотрения муниципальной услуги не предусмотрен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решения, выданного по результатам рассмотрения муниципальной услуги, возможно получить в Уполномоченном органе. Максимальное время выдачи копии решения не превышает 10 рабочих дней.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сение изменений в сведения о гражданах, нуждающихся в предоставлении жилого помещения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. Максимальный срок предоставления муниципальной услуги – 30 рабочих дней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7. Результатом предоставления муниципальной услуги является: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ведомление об учете граждан, нуждающихся в жилых помещениях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уведомление о снятии с учета граждан, нуждающихся в жилых помещениях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ешение об отказе в предоставлении муниципальной услуг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ежведомственное информационное взаимодействие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едоставление результата муниципальной услуг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. Заявитель вправе представить заявление и документы. Необходимые для предоставления муниципальной услуги, следующими способам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Уполномоченный орган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МФЦ (при наличии Соглашения о взаимодействии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электронном виде посредством ЕПГУ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чтовым отправлением в Уполномоченный орган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явление о предоставлении муниципальной услуги (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должно содержать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е наименование Уполномоченного органа, предоставляющего муниципальную услугу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сведения, необходимые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лагаемых к заявлению документов и (или) информац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, удостоверяющий личность заявителя (представителя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ФГИС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 (доверенность)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гласие на обработку персональных данных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документы, подтверждающие родственные отношения и отношения свойства с членами семьи: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и документов, удостоверяющих личность членов семьи, достигших 14 летнего возраста,</w:t>
      </w:r>
    </w:p>
    <w:p>
      <w:pPr>
        <w:pStyle w:val="Style23"/>
        <w:ind w:left="75" w:firstLine="63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идетельство о рождении, свидетельство о заключении брака, свидетельство о смерти, свидетельство о перемене имени, выданные компетентными органами иностранного государства и их нотариально удостоверенный перевод на русский язык - при их наличии,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идетельство об усыновлении, выданное органами записи актов гражданского состояния или консульскими учреждениями Российской Федерации - при их наличии,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я вступившего в законную силу решения соответствующего суда о признании гражданина членом семьи заявителя - при наличии такого решения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авоустанавливающие документы на занимаемое жилое помещение, право на которое не зарегистрировано в Едином государственном реестре недвижимости: договор найма, договор купли-продажи, договор дарения, договор мены, договор ренты (пожизненного содержания с иждивением), свидетельство о праве на наследство по закону, свидетельство о праве на наследство по завещанию, решение суд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) копии удостоверений и документов, подтверждающих право гражданина на получение мер социальной поддержки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иные документы, подтверждающие право граждан на получение жилого помещения по договору социального найма в соответствии с федеральными законами, указами Президента Российской Федерации или законом Оренбург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документов представляются одновременно с их подлинниками. 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заявление подается способом почтового отправления, - копии  прилагаемых документов, необходимых для предоставления муниципальной услуги,   должны быть нотариально заверены.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видетельство о рождении ребенк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видетельство о заключении брак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видетельство о смерт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видетельство о перемене имен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свидетельство о расторжении брак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правка об инвалидност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документ об установлении опеки (попечительства) в отношении лиц, над которыми установлены опека или попечительство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справки, заключения и иные документы, выдаваемые организациями, входящими в государственную, муниципальную или частную систему здравоохранения (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. Специалист Уполномоченного органа, осуществляющий прием документов, устанавливает личность заявителя (представителя заявителя), проверяет полномочия представителя заявител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даче заявления посредством ЕПГУ - электронная подпись заявителя (его представителя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. Уполномоченный орган отказывает в приеме заявления и документов, необходимых для предоставления муниципальной услуги, в следующих случаях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запрос о предоставлении муниципальной услуги подан в орган местного самоуправления, в полномочия которого не входит предоставление муниципальной услуги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представление неполного комплекта документов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) заявление подано лицом, не имеющим полномочий представлять интересы заявителя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й для отказа в приеме документов, указанных в настоящем пункте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, по форме, приведенной в приложении № 6 к  настоящему Административному регламенту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. Срок регистрации заявления и документов и (или) информации, необходимых для предоставления муниципальной услуги, не превышает 1 рабочий день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. Заявление и документы и (или) информация, необходимые для предоставления муниципальной услуги не могут быть приняты Уполномоченным органом и МФЦ по выбору заявителя независимо от его места жительства или места пребыван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ое информационное взаимодействие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. Уполномоченное должностное лицо Уполномоченного органа направляет межведомственные запросы, в том числе с использованием федеральной государственной информационной системы «Единая система межведомственного электронного взаимодействия», в следующие органы (организации)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онд пенсионного и социального страхования Российской Федерац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б инвалидности,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соответствия фамильно-именной группы, даты рождения, пола и СНИЛС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рганы опеки и попечительства, Фонд пенсионного и социального страхования Российской Федерац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, подтверждающие установление опеки (попечительства) в отношении лиц, над которыми установлены опека или попечительство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осреестр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ФНС Росс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рождении, о заключении брака, о расторжении брака, о смерти, о перемене имени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МВД Росс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, подтверждающие действительность паспорта гражданина Российской Федерац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организации, входящие в государственную, муниципальную, частную систему здравоохранения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и, заключения, иные документы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. Срок направления межведомственного запроса без использования  федеральной государственной информационной системы «Единая система межведомственного электронного взаимодействия» составляет 1 рабочий день со дня регистрации заявления о предоставлении муниципальной услуги,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. Срок принятия решения о предоставлении (об отказе в предоставлении) муниципальной услуги составляет – 20 рабочих дней с даты получения Уполномоченным органом всех сведений, необходимых для принятия решен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. Уполномоченный орган отказывает в предоставлении муниципальной услуги при наличии следующих оснований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результата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бумажном носителе в Уполномоченном органе или в МФЦ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азным письмом по адресу, указанному в заявлен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форме электронного документа по адресу электронной почты, указанному в заявлен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ения заявителю результата муниципальной услуги – 3 рабочих дня со дня принятия решения о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 муниципальной услуги </w:t>
      </w:r>
      <w:r>
        <w:rPr>
          <w:rFonts w:cs="Arial" w:ascii="Arial" w:hAnsi="Arial"/>
          <w:i/>
          <w:sz w:val="24"/>
          <w:szCs w:val="24"/>
        </w:rPr>
        <w:t>не может</w:t>
      </w:r>
      <w:r>
        <w:rPr>
          <w:rFonts w:cs="Arial" w:ascii="Arial" w:hAnsi="Arial"/>
          <w:sz w:val="24"/>
          <w:szCs w:val="24"/>
        </w:rPr>
        <w:t xml:space="preserve">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ликат документа по результатам рассмотрения муниципальной услуги не предусмотрен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решения, выданного по результатам рассмотрения муниципальной услуги, возможно получить в Уполномоченном органе. Максимальное время выдачи копии решения не превышает 10 рабочих дней.</w:t>
      </w:r>
    </w:p>
    <w:p>
      <w:pPr>
        <w:pStyle w:val="Style23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е информации о движении в очереди граждан,  нуждающихся в предоставлении жилого помещения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. Максимальный срок предоставления муниципальной услуги – 10 рабочих дней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2. Результатом предоставления муниципальной услуги является: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уведомление об учете граждан, нуждающихся в жилых помещениях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ешение об отказе в предоставлении муниципальной услуг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ежведомственное информационное взаимодействие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едоставление результата муниципальной услуг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. Заявитель вправе представить заявление и документы. Необходимые для предоставления муниципальной услуги, следующими способам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Уполномоченный орган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МФЦ (при наличии Соглашения о взаимодействии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электронном виде посредством ЕПГУ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чтовым отправлением в Уполномоченный орган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явление о предоставлении муниципальной услуги (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должно содержать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е наименование Уполномоченного органа, предоставляющего муниципальную услугу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сведения, необходимые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лагаемых к заявлению документов и (или) информац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, удостоверяющий личность заявителя (представителя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ФГИС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 (доверенность)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гласие на обработку персональных данных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заявление подается способом почтового отправления, - копии  прилагаемых документов, необходимых для предоставления муниципальной услуги,   должны быть нотариально заверены.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видетельство о рождении ребенк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видетельство о заключении брак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правка об инвалидност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документ об установлении опеки (попечительства) в отношении лиц, над которыми установлены опека или попечительство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правки, заключения и иные документы, выдаваемые организациями, входящими в государственную, муниципальную или частную систему здравоохранения (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. Специалист Уполномоченного органа, осуществляющий прием документов, устанавливает личность заявителя (представителя заявителя), проверяет полномочия представителя заявител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даче заявления посредством ЕПГУ - электронная подпись заявителя (его представителя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. Уполномоченный орган отказывает в приеме заявления и документов, необходимых для предоставления муниципальной услуги, в следующих случаях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запрос о предоставлении муниципальной услуги подан в орган местного самоуправления, в полномочия которого не входит предоставление муниципальной услуги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представление неполного комплекта документов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) заявление подано лицом, не имеющим полномочий представлять интересы заявителя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й для отказа в приеме документов, указанных в настоящем пункте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, по форме, приведенной в приложении № 6 к  настоящему Административному регламенту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. Срок регистрации заявления и документов и (или) информации, необходимых для предоставления муниципальной услуги, не превышает 1 рабочий день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 Заявление и документы и (или) информация, необходимые для предоставления муниципальной услуги,  не могут быть приняты Уполномоченным органом и МФЦ по выбору заявителя независимо от его места жительства или места пребыван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ое информационное взаимодействие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. Уполномоченное должностное лицо Уполномоченного органа направляет межведомственные запросы, в том числе с использованием федеральной государственной информационной системы «Единая система межведомственного электронного взаимодействия», в следующие органы (организации)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онд пенсионного и социального страхования Российской Федерац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б инвалидности,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соответствия фамильно-именной группы, даты рождения, пола и СНИЛС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рганы опеки и попечительства, Фонд пенсионного и социального страхования Российской Федерац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, подтверждающие установление опеки (попечительства) в отношении лиц, над которыми установлены опека или попечительство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осреестр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ФНС Росс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рождении, о заключении брака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МВД Росс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, подтверждающие действительность паспорта гражданина Российской Федерац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организации, входящие в государственную, муниципальную, частную систему здравоохранения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и, заключения, иные документы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. Срок направления межведомственного запроса без использования  федеральной государственной информационной системы «Единая система межведомственного электронного взаимодействия» составляет 1 рабочий день со дня регистрации заявления о предоставлении муниципальной услуги,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. Срок принятия решения о предоставлении (об отказе в предоставлении) муниципальной услуги составляет - 2 рабочих дня с даты получения Уполномоченным органом всех сведений, необходимых для принятия решен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. Уполномоченный орган отказывает в предоставлении муниципальной услуги при наличии следующих оснований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результата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бумажном носителе в Уполномоченном органе или в МФЦ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азным письмом по адресу, указанному в заявлен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форме электронного документа по адресу электронной почты, указанному в заявлен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ения заявителю результата муниципальной услуги – 2 рабочих дня со дня принятия решения о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 муниципальной услуги </w:t>
      </w:r>
      <w:r>
        <w:rPr>
          <w:rFonts w:cs="Arial" w:ascii="Arial" w:hAnsi="Arial"/>
          <w:i/>
          <w:sz w:val="24"/>
          <w:szCs w:val="24"/>
        </w:rPr>
        <w:t>не может</w:t>
      </w:r>
      <w:r>
        <w:rPr>
          <w:rFonts w:cs="Arial" w:ascii="Arial" w:hAnsi="Arial"/>
          <w:sz w:val="24"/>
          <w:szCs w:val="24"/>
        </w:rPr>
        <w:t xml:space="preserve">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ликат документа по результатам рассмотрения муниципальной услуги не предусмотрен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решения, выданного по результатам рассмотрения муниципальной услуги, возможно получить в Уполномоченном органе. Максимальное время выдачи копии решения не превышает 10 рабочих дней.</w:t>
      </w:r>
    </w:p>
    <w:p>
      <w:pPr>
        <w:pStyle w:val="Style23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нятие с учета граждан, нуждающихся в предоставлении жилого помещени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6. Максимальный срок предоставления муниципальной услуги – 30 рабочих дней со дня выявления обстоятельств, являющихся основанием принятия решения о снятии гражданина с учета в качестве нуждающегося в жилом помещен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7. Результатом предоставления муниципальной услуги является: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уведомление о снятии с учета граждан, нуждающихся в жилых помещениях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решение об отказе в предоставлении муниципальной услуг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межведомственное информационное взаимодействие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нятие решения о предоставлении (об отказе в предоставлении)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едоставление результата муниципальной услуг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. Заявитель вправе представить заявление и документы. Необходимые для предоставления муниципальной услуги, следующими способам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Уполномоченный орган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МФЦ (при наличии Соглашения о взаимодействии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электронном виде посредством ЕПГУ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очтовым отправлением в Уполномоченный орган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заявление о предоставлении муниципальной услуги (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 должно содержать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е наименование Уполномоченного органа, предоставляющего муниципальную услугу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сведения, необходимые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рилагаемых к заявлению документов и (или) информац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окумент, удостоверяющий личность заявителя (представителя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ФГИС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 (доверенность)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гласие на обработку персональных данных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если заявление подается способом почтового отправления, - копии  прилагаемых документов, необходимых для предоставления муниципальной услуги,   должны быть нотариально заверены.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видетельство о рождении ребенк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видетельство о заключении брак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правка об инвалидност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документ об установлении опеки (попечительства) в отношении лиц, над которыми установлены опека или попечительство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правки, заключения и иные документы, выдаваемые организациями, входящими в государственную, муниципальную или частную систему здравоохранения (для граждан, страдающих некоторыми формами хронических заболеваний или имеющих право на дополнительную площадь в соответствии с 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. Специалист Уполномоченного органа, осуществляющий прием документов, устанавливает личность заявителя (представителя заявителя), проверяет полномочия представителя заявител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ами установления личности заявителя (его представителя) являются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даче заявления посредством ЕПГУ - электронная подпись заявителя (его представителя)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. Уполномоченный орган отказывает в приеме заявления и документов, необходимых для предоставления муниципальной услуги, в следующих случаях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запрос о предоставлении муниципальной услуги подан в орган местного самоуправления, в полномочия которого не входит предоставление муниципальной услуги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представление неполного комплекта документов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) заявление подано лицом, не имеющим полномочий представлять интересы заявителя.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оснований для отказа в приеме документов, указанных в настоящем пункте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, по форме, приведенной в приложении № 6 к  настоящему Административному регламенту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. Срок регистрации заявления и документов и (или) информации, необходимых для предоставления муниципальной услуги, не превышает 1 рабочий день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. Заявление и документы и (или) информация, необходимые для предоставления муниципальной услуги, могут быть/ не могут быть (выбрать нужное) приняты Уполномоченным органом и МФЦ по выбору заявителя независимо от его места жительства или места пребыван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ое информационное взаимодействие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6. Уполномоченное должностное лицо Уполномоченного органа направляет межведомственные запросы, в том числе с использованием федеральной государственной информационной системы «Единая система межведомственного электронного взаимодействия», в следующие органы (организации)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Фонд пенсионного и социального страхования Российской Федерац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б инвалидности,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соответствия фамильно-именной группы, даты рождения, пола и СНИЛС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рганы опеки и попечительства, Фонд пенсионного и социального страхования Российской Федерац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, подтверждающие установление опеки (попечительства) в отношении лиц, над которыми установлены опека или попечительство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осреестр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ФНС Росс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рождении, о заключении брака;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МВД Росси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, подтверждающие действительность паспорта гражданина Российской Федерац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организации, входящие в государственную, муниципальную, частную систему здравоохранения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и, заключения, иные документы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. Срок направления межведомственного запроса без использования  федеральной государственной информационной системы «Единая система межведомственного электронного взаимодействия» составляет 1 рабочий день со дня регистрации заявления о предоставлении муниципальной услуги,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я о предоставлении (об отказе в предоставлении)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. Срок принятия решения о предоставлении (об отказе в предоставлении) муниципальной услуги составляет - 20 рабочих дней с даты получения Уполномоченным органом всех сведений, необходимых для принятия решения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. Уполномоченный орган отказывает в предоставлении муниципальной услуги при наличии следующих оснований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результата муниципальной услуги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бумажном носителе в Уполномоченном органе или в МФЦ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азным письмом по адресу, указанному в заявлени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форме электронного документа по адресу электронной почты, указанному в заявлен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предоставления заявителю результата муниципальной услуги - 3 рабочих дня со дня принятия решения о предоставлении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 муниципальной услуги </w:t>
      </w:r>
      <w:r>
        <w:rPr>
          <w:rFonts w:cs="Arial" w:ascii="Arial" w:hAnsi="Arial"/>
          <w:i/>
          <w:sz w:val="24"/>
          <w:szCs w:val="24"/>
        </w:rPr>
        <w:t>не может</w:t>
      </w:r>
      <w:r>
        <w:rPr>
          <w:rFonts w:cs="Arial" w:ascii="Arial" w:hAnsi="Arial"/>
          <w:sz w:val="24"/>
          <w:szCs w:val="24"/>
        </w:rPr>
        <w:t xml:space="preserve">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. Дубликат документа по результатам рассмотрения муниципальной услуги не предусмотрен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пию решения, выданного по результатам рассмотрения муниципальной услуги, возможно получить в Уполномоченном органе. Максимальное время выдачи копии решения не превышает 10 рабочих дней.</w:t>
      </w:r>
    </w:p>
    <w:p>
      <w:pPr>
        <w:pStyle w:val="Style2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правление допущенных опечаток и (или) ошибок в выданных в результате предоставления муниципальной услуги документах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. В случае выявления опечаток и (или) ошибок, допущенных Уполномоченным органом в документах, выданных в результате предоставления муниципальных услуг, заявитель имеет право обратиться в Уполномоченный орган с заявлением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 орган рассматривает заявление и проводит проверку указанных в заявлении сведений. 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, ответственное за предоставление муниципальной услуги, осуществляет исправление и замену указанных документов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. Срок устранения опечаток и ошибок не должен превышать 3 (трех) рабочих дней с даты регистрации заявления о наличии опечаток и (или) ошибок в выданных в результате предоставления муниципальной услуги документах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, ответственное за предоставление муниципальной услуги, письменно сообщает заявителю об отсутствии таких опечаток и (или) ошибок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V. Формы контроля за исполнением административного регламента</w:t>
      </w:r>
    </w:p>
    <w:p>
      <w:pPr>
        <w:pStyle w:val="Style2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осуществления текущего контроля за соблюдением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исполнением ответственными должностными лицами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94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</w:t>
      </w:r>
      <w:r>
        <w:rPr>
          <w:rFonts w:cs="Arial" w:ascii="Arial" w:hAnsi="Arial"/>
          <w:i/>
          <w:sz w:val="24"/>
          <w:szCs w:val="24"/>
        </w:rPr>
        <w:t>Администрации (Уполномоченного органа</w:t>
      </w:r>
      <w:r>
        <w:rPr>
          <w:rFonts w:cs="Arial" w:ascii="Arial" w:hAnsi="Arial"/>
          <w:sz w:val="24"/>
          <w:szCs w:val="24"/>
        </w:rPr>
        <w:t>), уполномоченными на осуществление контроля за предоставлением муниципальной услуги.</w:t>
      </w:r>
    </w:p>
    <w:p>
      <w:pPr>
        <w:pStyle w:val="Style23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Для текущего контроля используются сведения служебной корреспонденции, устная и письменная информация специалистов и должностных лиц </w:t>
      </w:r>
      <w:r>
        <w:rPr>
          <w:rFonts w:cs="Arial" w:ascii="Arial" w:hAnsi="Arial"/>
          <w:i/>
          <w:sz w:val="24"/>
          <w:szCs w:val="24"/>
        </w:rPr>
        <w:t>Администрации (Уполномоченного органа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 контроль осуществляется путем проведения проверок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й о предоставлении (об отказе в предоставлении)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я и устранения нарушений прав граждан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периодичность осуществления плановых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неплановых проверок полноты и качества предоставления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, в том числе порядок и формы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я за полнотой и качеством предоставления муниципальной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5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сроков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блюдение положений настоящего Административного регламента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ем для проведения внеплановых проверок являются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енбургской области и нормативных правовых актов органов местного самоуправления Оренбургской област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должностных органа, предоставляющего муниципальную услугу, за решения и действия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бездействие), принимаемые (осуществляемые) ими в ходе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я муниципальной услуги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. По результатам проведенных проверок в случае выявления нарушений положений настоящего Административного регламента, нормативных правовых актов Оренбургской области и нормативных правовых актов органов местного самоуправления Оренбург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порядку и формам контроля за предоставлением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, в том числе со стороны граждан,</w:t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объединений и организаций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е, их объединения и организации также имеют право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Arial" w:ascii="Arial" w:hAnsi="Arial"/>
          <w:b/>
          <w:sz w:val="30"/>
          <w:szCs w:val="30"/>
        </w:rPr>
        <w:t>V. 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</w:t>
      </w:r>
    </w:p>
    <w:p>
      <w:pPr>
        <w:pStyle w:val="Style23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муниципальных служащих, работников</w:t>
      </w:r>
    </w:p>
    <w:p>
      <w:pPr>
        <w:pStyle w:val="Style23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.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, на официальном сайте Уполномоченного органа и на ЕПГУ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. Жалоба подается следующими способами: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исьменной форме на бумажном носителе в Уполномоченный орган либо МФЦ;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электронной форме с использованием информационно-телекоммуникационной сети "Интернет" в Уполномоченный орган либо МФЦ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а подается в Уполномоченный орган, предоставляющий муниципальную услугу, МФЦ либо в орган, являющийся учредителем МФЦ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ы на решения и (или) действия (бездействие) должностного лица, руководителя структурного подразделения Уполномоченного органа подаются в вышестоящий орган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ы на решения и действия (бездействие) работника МФЦ подаются руководителю этого МФЦ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ы на решения и действия (бездействие) руководителя МФЦ подаются учредителю МФЦ.</w:t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алобы на решения и действия (бездействие) работников организаций, предусмотренных частью 1.1 статьи 16 Федерального закона от 27.07.2010                       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Административному регламенту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bookmarkStart w:id="6" w:name="P516"/>
      <w:bookmarkEnd w:id="6"/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Куда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Кому 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реквизиты решения главы муниципального образова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 приняты на учет в качестве нуждающегося  в  жилом  помещении  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ом семьи _______ человек(а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Ф.И.О., число, месяц, год рожд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Ф.И.О., число, месяц, год рожд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Ф.И.О., число, месяц, год рожд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категории 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(указать категорию в соответств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 </w:t>
      </w:r>
      <w:hyperlink r:id="rId7">
        <w:r>
          <w:rPr>
            <w:rStyle w:val="InternetLink"/>
            <w:rFonts w:cs="Arial" w:ascii="Arial" w:hAnsi="Arial"/>
            <w:color w:val="0000FF"/>
          </w:rPr>
          <w:t>частью 4</w:t>
        </w:r>
      </w:hyperlink>
      <w:r>
        <w:rPr>
          <w:rFonts w:cs="Arial" w:ascii="Arial" w:hAnsi="Arial"/>
        </w:rPr>
        <w:t xml:space="preserve"> статьи 7 Закон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Вашего учетного дела - 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  _____________   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руководитель структурного       (подпись)          (фамил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разделения муниципального                        инициалы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я или должностн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о, ответственное за учет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____" ____________________ 20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Административному регламенту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7" w:name="P557"/>
      <w:bookmarkEnd w:id="7"/>
      <w:r>
        <w:rPr>
          <w:rFonts w:cs="Arial" w:ascii="Arial" w:hAnsi="Arial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об отказе в предоставлени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услуг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Кому 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азе в предоставлении услуг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нятие на учет граждан в качеств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ающихся в жилых помещениях»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_______________                                        № 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  результатам  рассмотрения  заявления от _________ № _____________ 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ных   к   нему  документов,  в  соответствии  с  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нормативного правового ак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 решение  отказать  в  приеме  документов, необходимых для предоставления услуги, по следующим основаниям:</w:t>
      </w:r>
    </w:p>
    <w:p>
      <w:pPr>
        <w:pStyle w:val="ConsPlusNormal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912"/>
        <w:gridCol w:w="277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нкта административного регламен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снования для отказ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ставлены документы, обязанность по представлению которых возложена на заявител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редставленных документов следует, что гражданин не имеет права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тек срок, предусмотренный частью 3 статьи 4 Зако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  <w:p>
            <w:pPr>
              <w:pStyle w:val="ConsPlusNormal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зъяснение причин отказа: 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полнительно информируем: 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  вправе  повторно  обратиться  в уполномоченный орган с заявлением 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и услуги после устранения указанных нарушений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анный   отказ   может   быть  обжалован  в  досудебном  порядке  путем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я жалобы в уполномоченный орган, а также в судебном порядке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_____________    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(должность                                    (подпись)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трудника органа власти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инявшего решение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" _______________ 20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Административному регламенту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8" w:name="P627"/>
      <w:bookmarkEnd w:id="8"/>
      <w:r>
        <w:rPr>
          <w:rFonts w:cs="Arial" w:ascii="Arial" w:hAnsi="Arial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я об учете граждан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ающихся в жилых помещениях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 местного самоуправления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>Кому 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огласно 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(реквизиты решения главы муниципального образова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  приняты  на  учет  в качестве нуждающегося в жилом помещении с составом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ьи _______ человек(а)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категории 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(указать категорию в соответствии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с  </w:t>
      </w:r>
      <w:hyperlink r:id="rId8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частью 4 статьи 7</w:t>
        </w:r>
      </w:hyperlink>
      <w:r>
        <w:rPr>
          <w:rFonts w:cs="Arial" w:ascii="Arial" w:hAnsi="Arial"/>
          <w:sz w:val="24"/>
          <w:szCs w:val="24"/>
        </w:rPr>
        <w:t xml:space="preserve">    Закона  Оренбургской  области  от    23.11.2005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2733/489-III-ОЗ "О порядке ведения органами местного самоуправления учет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  в  качестве  нуждающихся  в  жилых  помещениях, предоставляемых по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говорам социального найма"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Вашего учетного дела - ___________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 ________________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ководитель структурного        (подпись)            (фамилия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азделения муниципального                           инициалы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или должностное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ответственное за учет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" ____________________ 20__ г.</w:t>
      </w:r>
    </w:p>
    <w:p>
      <w:pPr>
        <w:pStyle w:val="ConsPlusNormal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Административному регламенту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bookmarkStart w:id="9" w:name="P682"/>
      <w:bookmarkEnd w:id="9"/>
      <w:r>
        <w:rPr>
          <w:rFonts w:cs="Arial" w:ascii="Arial" w:hAnsi="Arial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я о снятии с учета граждан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дающихся в жилых помещениях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Кому 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нятии с учета граждан, нуждающихся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жилых помещениях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__________________                                         N 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   результатам   рассмотрения   заявления   от   __________  N 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уем  о  снятии  с  учета  граждан  в  качестве  нуждающихся в жилых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ещениях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ФИО заявител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  _____________    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(должность                                            (подпись)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отрудника органа власти,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инявшего решение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"__" _______________ 20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.П.</w:t>
      </w:r>
    </w:p>
    <w:p>
      <w:pPr>
        <w:pStyle w:val="ConsPlusNormal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Normal2"/>
        <w:numPr>
          <w:ilvl w:val="0"/>
          <w:numId w:val="0"/>
        </w:numPr>
        <w:ind w:firstLine="72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Приложение 5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Административному регламенту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ab/>
        <w:tab/>
        <w:tab/>
        <w:tab/>
        <w:t xml:space="preserve">         муниципальной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Главе муниципального образ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(наименование муниципальн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образования, фамилия и инициал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главы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от гражданина (к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_____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(фамилия, имя, отчеств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проживающего (ей) по адрес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паспорт 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серия, номер, кем и когда выдан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ЗАЯ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ошу принять меня на учет в  качестве  нуждающегося  в  жило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ещении, предоставляемом по договору социального найма, в  связ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 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(указать причину </w:t>
      </w:r>
      <w:hyperlink w:anchor="Par77">
        <w:r>
          <w:rPr>
            <w:rStyle w:val="InternetLink"/>
            <w:rFonts w:cs="Arial" w:ascii="Arial" w:hAnsi="Arial"/>
            <w:color w:val="0000FF"/>
          </w:rPr>
          <w:t>&lt;*&gt;</w:t>
        </w:r>
      </w:hyperlink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семьи _____челове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явитель 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Супруг(а) 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фамилия, имя, отчество, дата рожд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фамилия, имя, отчество, дата рождения и степень род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фамилия, имя, отчество, дата рождения и степень род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фамилия, имя, отчество, дата рождения и степень род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роме того, со мной проживают иные члены семьи </w:t>
      </w:r>
      <w:hyperlink w:anchor="Par78">
        <w:r>
          <w:rPr>
            <w:rStyle w:val="InternetLink"/>
            <w:rFonts w:cs="Arial" w:ascii="Arial" w:hAnsi="Arial"/>
            <w:color w:val="0000FF"/>
          </w:rPr>
          <w:t>&lt;**&gt;</w:t>
        </w:r>
      </w:hyperlink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фамилия, имя, отчество, дата рождения и степень род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фамилия, имя, отчество, дата рождения и степень родств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 прилагаю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наименование и номер документа, кем и когда выдан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наименование и номер документа, кем и когда выдан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наименование и номер документа, кем и когда выдан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наименование и номер документа, кем и когда выдан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представленных мною сведениях и (или) документах произойдут изменения, обязуюсь представить документы, подтверждающие произошедшие изменения, в срок не позднее 30 дней со дня возникновения таких изме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дееспособных членов семь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       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)                    (подпис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       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)                    (подпис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       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)                    (подпис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_____" ____________________ 20_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(подпись заявител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bookmarkStart w:id="10" w:name="Par77"/>
      <w:bookmarkEnd w:id="10"/>
      <w:r>
        <w:rPr>
          <w:rFonts w:cs="Arial" w:ascii="Arial" w:hAnsi="Arial"/>
        </w:rPr>
        <w:t>&lt;*&gt; - Причины: отсутствие жилого помещения; обеспеченность общей площадью жилого помещения на одного члена семьи менее учетной нормы; проживание в помещении, не отвечающем установленным для жилых помещений требованиям; проживание в жилом помещении, занятом несколькими семьями, в одной из которых имеется гражданин, страдающий тяжелой формой заболевания, при котором совместное проживание невозможно.</w:t>
      </w:r>
    </w:p>
    <w:p>
      <w:pPr>
        <w:pStyle w:val="Normal"/>
        <w:spacing w:before="200" w:after="0"/>
        <w:ind w:firstLine="540"/>
        <w:jc w:val="both"/>
        <w:rPr>
          <w:rFonts w:ascii="Arial" w:hAnsi="Arial" w:cs="Arial"/>
        </w:rPr>
      </w:pPr>
      <w:bookmarkStart w:id="11" w:name="Par78"/>
      <w:bookmarkEnd w:id="11"/>
      <w:r>
        <w:rPr>
          <w:rFonts w:cs="Arial" w:ascii="Arial" w:hAnsi="Arial"/>
        </w:rPr>
        <w:t>&lt;**&gt; - Лица, указанные в разделе "Иные члены семьи", признаются таковыми по результатам обследования жилищных условий заявителя или при представлении соответствующего решения с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Административному регламенту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ab/>
        <w:tab/>
        <w:tab/>
        <w:tab/>
        <w:t xml:space="preserve">         муниципальной услуг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РМА РЕШЕНИЯ ОБ ОТКАЗЕ В ПРИЕМЕ ДОКУМЕНТОВ, НЕОБХОДИМЫ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именование уполномоченного органа местного само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Кому 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(фамилия, имя, отчеств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телефон и адрес электронной почты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 отказе в приеме документов, необходим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для предоставления услуги "Принятие на учет гражда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в качестве нуждающихся в жилых помещениях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_____________                                              N 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 результатам рассмотрения заявления от ____________ N 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 приложенных  к  нему  документов   в  соответствии  с  Жилищным </w:t>
      </w:r>
      <w:hyperlink r:id="rId9">
        <w:r>
          <w:rPr>
            <w:rStyle w:val="InternetLink"/>
            <w:rFonts w:cs="Arial" w:ascii="Arial" w:hAnsi="Arial"/>
            <w:color w:val="0000FF"/>
          </w:rPr>
          <w:t>кодексом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й   Федерации   принято  решение  отказать  в  приеме  документов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ых для предоставления услуги, по следующим основа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0"/>
        <w:gridCol w:w="3840"/>
        <w:gridCol w:w="323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ункта административного регламен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ос о предоставлении услуги подан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неполного комплекта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ется исчерпывающий перечень документов, не представленных заявителем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ются основания такого вывода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spacing w:before="28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 _____________ _______________________________</w:t>
      </w:r>
    </w:p>
    <w:p>
      <w:pPr>
        <w:pStyle w:val="Normal"/>
        <w:tabs>
          <w:tab w:val="clear" w:pos="708"/>
          <w:tab w:val="left" w:pos="3731" w:leader="none"/>
          <w:tab w:val="left" w:pos="6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должность сотрудника </w:t>
      </w:r>
    </w:p>
    <w:p>
      <w:pPr>
        <w:pStyle w:val="Normal"/>
        <w:tabs>
          <w:tab w:val="clear" w:pos="708"/>
          <w:tab w:val="left" w:pos="3731" w:leader="none"/>
          <w:tab w:val="left" w:pos="61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а власти, </w:t>
        <w:tab/>
        <w:t>подпись</w:t>
        <w:tab/>
        <w:t>расшифровка подпи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вшего решени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__" _____________ 20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ConsPlusNormal2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к типовому Административному регламенту</w:t>
      </w:r>
    </w:p>
    <w:p>
      <w:pPr>
        <w:pStyle w:val="ConsPlusNormal2"/>
        <w:jc w:val="right"/>
        <w:rPr>
          <w:sz w:val="24"/>
          <w:szCs w:val="24"/>
        </w:rPr>
      </w:pPr>
      <w:r>
        <w:rPr>
          <w:sz w:val="24"/>
          <w:szCs w:val="24"/>
        </w:rPr>
        <w:t>по предоставлению</w:t>
      </w:r>
    </w:p>
    <w:p>
      <w:pPr>
        <w:pStyle w:val="ConsPlusNormal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муниципальной услуг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изнаков заявителя, а также комбинации значений признаков,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аждая из которых соответствует одному варианту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едоставления услуги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Таблица 1. Перечень признаков заявителя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62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знак заявителя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я признака заявителя 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 муниципальной услуги, за которым обращается заявитель, - «Принятие на учет граждан в качестве нуждающихся в жилых помещениях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обращения?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Принятие на учет граждан в качестве нуждающихся в жилых помещения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Внесение изменений в сведения о гражданах, нуждающихся в предоставлении жилого помещ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редоставление информации о движении в очереди граждан, нуждающихся в предоставлении жилого помещ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услуги «Исправление допущенных опечаток и (или) ошибок в выданных в результате предоставления муниципальной услуги документах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обращения?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равление допущенных опечаток и (или) ошибок в выданных в результате предоставления услуги документах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Таблица 2. Комбинации значений признаков,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аждая из которых соответствует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дному варианту предоставления услуги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79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арианта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бинация значений признаков 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 муниципальной услуги, за которым обращается заявитель, - «Принятие на учет граждан в качестве нуждающихся в жилых помещениях» 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ие на учет граждан в качестве нуждающихся в жилых помещениях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 услуги, за которым обращается заявитель, - «Исправление допущенных опечаток и (или) ошибок в выданных в результате предоставления муниципальной  услуги документах»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равление допущенных опечаток и (или) ошибок в выданных в результате предоставления муниципальной услуги документах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ropdownusernamefirstletter">
    <w:name w:val="dropdown-user-name__first-letter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b/>
      <w:sz w:val="28"/>
    </w:rPr>
  </w:style>
  <w:style w:type="character" w:styleId="S3">
    <w:name w:val="s3"/>
    <w:basedOn w:val="Style10"/>
    <w:qFormat/>
    <w:rPr/>
  </w:style>
  <w:style w:type="character" w:styleId="Sectiontitle">
    <w:name w:val="section_title"/>
    <w:basedOn w:val="Style10"/>
    <w:qFormat/>
    <w:rPr/>
  </w:style>
  <w:style w:type="character" w:styleId="Blk">
    <w:name w:val="blk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Val">
    <w:name w:val="val"/>
    <w:qFormat/>
    <w:rPr/>
  </w:style>
  <w:style w:type="character" w:styleId="Style14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008000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Style20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20"/>
      <w:szCs w:val="20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left="180" w:firstLine="5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65"/>
    </w:pPr>
    <w:rPr>
      <w:rFonts w:ascii="Arial" w:hAnsi="Arial" w:eastAsia="Arial" w:cs="Arial"/>
      <w:b/>
      <w:bCs/>
      <w:sz w:val="30"/>
      <w:szCs w:val="3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 w:before="660" w:after="300"/>
      <w:jc w:val="both"/>
    </w:pPr>
    <w:rPr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1918CFF756DAE19FE28C98E9AF987E74FEF2C1F01201C97959E7DC901AFB989ABEC163B6BE6229AF3B82l8f0J" TargetMode="External"/><Relationship Id="rId3" Type="http://schemas.openxmlformats.org/officeDocument/2006/relationships/hyperlink" Target="consultantplus://offline/ref=E81918CFF756DAE19FE28C98E9AF987E72F4FDC7F34456CB280CE9D9984AA1889EF7966BAABA7D36AC258282F5l6f8J" TargetMode="External"/><Relationship Id="rId4" Type="http://schemas.openxmlformats.org/officeDocument/2006/relationships/hyperlink" Target="consultantplus://offline/ref=E81918CFF756DAE19FE28C98E9AF987E72F7F7CDF24C56CB280CE9D9984AA1889EF7966BAABA7D36AC258282F5l6f8J" TargetMode="External"/><Relationship Id="rId5" Type="http://schemas.openxmlformats.org/officeDocument/2006/relationships/hyperlink" Target="consultantplus://offline/ref=E81918CFF756DAE19FE28C98E9AF987E72F7F7CCFD4056CB280CE9D9984AA1888CF7CE67A8BF633EA930D4D3B33FCDA6D90446012824C40Cl6f5J" TargetMode="External"/><Relationship Id="rId6" Type="http://schemas.openxmlformats.org/officeDocument/2006/relationships/hyperlink" Target="consultantplus://offline/ref=E81918CFF756DAE19FE29295FFC3C57A76FDABC9FA4555997D5AEF8EC71AA7DDCCB7C832F9FB363AAF3E9E83F674C2A4DEl1f8J" TargetMode="External"/><Relationship Id="rId7" Type="http://schemas.openxmlformats.org/officeDocument/2006/relationships/hyperlink" Target="consultantplus://offline/ref=40D3C8F0F7C7AAF5EC61306ED695F3A13401CE311EE8B531CD7C3F533555AE6898E2ACB2914CA396C2035E84148B49DA53C6B76081210D9FBA2823FBc127L" TargetMode="External"/><Relationship Id="rId8" Type="http://schemas.openxmlformats.org/officeDocument/2006/relationships/hyperlink" Target="consultantplus://offline/ref=E81918CFF756DAE19FE29295FFC3C57A76FDABC9FA4555997D5AEF8EC71AA7DDCCB7C832EBFB6E36AD3B8284F46194F5984F4A023338C50F7982F702lAf8J" TargetMode="External"/><Relationship Id="rId9" Type="http://schemas.openxmlformats.org/officeDocument/2006/relationships/hyperlink" Target="consultantplus://offline/ref=25B973CFF23BED73976AD686791D3878461CDFF55D99F5DA7FF6AAFC6AAA0410570D6149E21937240A740EF07A212F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10:00Z</dcterms:created>
  <dc:creator>GEG</dc:creator>
  <dc:description/>
  <cp:keywords/>
  <dc:language>en-US</dc:language>
  <cp:lastModifiedBy>Пользователь Windows</cp:lastModifiedBy>
  <cp:lastPrinted>2018-06-26T09:37:00Z</cp:lastPrinted>
  <dcterms:modified xsi:type="dcterms:W3CDTF">2024-10-29T07:20:00Z</dcterms:modified>
  <cp:revision>63</cp:revision>
  <dc:subject/>
  <dc:title>ГЛАВА  МУНИЦИПАЛЬНОГО ОБРАЗОВАНИЯ </dc:title>
</cp:coreProperties>
</file>